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OPE ABLAZE (SSG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War Over England and Germany 1939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DESIG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Y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SIGN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Cla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Sta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Lan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rin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OCKE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'MTO'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TO'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orne Radar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Radar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KIT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get around to reading this booklet you should have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 and what we are attempting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new thing, creating your first original scenario, even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, is a time-consuming and no doubt confusing experienc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mpossible if you haven't at least played the introductory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recommend that you play the historical scenarios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more you know about the game, the more self-explana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routines.  Those of you who have used the design routine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istorical simulation Carriers at War will find them just abo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Europe Abl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DESIG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ack page of this booklet.  It is a schematic display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ey operate in the same way as the Start and Game menu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disk and select Menu J from the Start menus.  This is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ll the design menus 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menus are grouped into four mai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ranch Menus (No's 3,4,13).  No editing of these menus is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the route to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irect Function Menus (No's 2,6).  These menus perform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irect Edit Menus (No's 1,5,7,8,9,10,11,12).  These menu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once only routine.  The relevant section in the Design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reate Menus (No's 14,15,16,17,18,19,20).  the gener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reate menu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is is the number you allocate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This will clear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This will give you a look at all the items of this typ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will load into the display screen whatever data (if an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ssigned to that particula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This will throw the cursor into the display screen.  Use (RET)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lues, entering data as appropriate.  The (UP) arrow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opposite direction.  Type (ESC/f1) to go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elect this when you are happy with the data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Note you will still need to save everything to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(Menus 16-20) - Certain facilities in the game must be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values can be entered using the &lt;EDIT&gt; routine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&lt;MAP&gt; routine can be utilized instead.  Type (Y)(RET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.  Use the I,J,K,M keys to position the strategic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cation and then type (RET) to obtain the tactical map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cursor in the exact hex and type (RET).  The x and y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aking a variation to an historical scenario or creating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the procedure for preparing a scenario disk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tart and Desig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change to an historical scenario, select the &lt;CREATE&gt;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and type (Y)(RET) to obtain Menu I.  Select the scenario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type (Y)(RET) to obtain Menu J (the Master Desig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DISK&gt; line to obtain Menu 1 and then select the &lt;INIT&gt; lin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(RET) and follow the instructions on the screen until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omplete. (You can omit the initialization procedu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pared an initialized save gam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EDIT&gt; line and type (Y)(RET) to enter the screen display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&lt;SAVE&gt; line of the first empty location and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ent at your discretion (up to 17 characters) and type (RE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tion has been flagged as a cre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to go back to Menu J.  Select the &lt;CREATE&gt; lin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wish to modify.  When you have completed the scenario variatio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 1 and resave in the same location.  The modified scenario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 Simply select the &lt;LOAD&gt; line on the display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cenario's location and type (Y)(RET).  Select the &lt;GAME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and that's it.  Or you can use the procedure o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create an original scenario, repeat the above proce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data use the &lt;CLEAR&gt; line in Menu J to erase the 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RY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create an original scenario, it's a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changes to an historical scenario to get the feel f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.  The following example together with some screen illust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35, Generals Wever (Chief of Staff) and Milch (Secretary of State fo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oposed the creation of a strategic bomber force for the luftwaff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nier and Junkers produced prototypes, the latter being much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the Allies, this project was abandoned soon alter W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ath and Milch's falling out with Goering.  The Ju89 four-en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bomber never saw action in its intended role, the pre-produc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variation postulates that the Luftwaffe's heavy bomb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ore resolutely carried out and that a Kampfgeschwader (K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by August 1940 and available for use against Eng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tle of Brit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changing an historical scenario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using the 'Their Finest Hour' scenario as the base)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a comment to identify the scenario can be entered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VER'S PLAN) then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 illustrates what should b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(N) 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(Y)       (Creation file)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- WEVER'S PLAN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(N)                           �   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(N)        (spare)            �   �     DISK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-                          �   �  -- MENU -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(N)                           �   � EDI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(N)        (spare)        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-                          �   � INI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(N)                           �   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(N)        (spare)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-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(N) 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(N)        (spare)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-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</w:t>
      </w:r>
      <w:r>
        <w:rPr/>
        <w:t>Ŀ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it (ESC) to restart game �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ESC/f1) to go back to Menu J from the design menus.  Select &lt;CREA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Y)(RET) to obtain Menu 3.  Select &lt;DATA&gt; and type (Y)(RET) to obt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will make is the Ju89 itself.  Select &lt;PLANES&gt; and typ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  A blank plane creation display awaits your attention.  Select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(Y)(RET).  The creation display is replaced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types in the scenario.  There is no plane type 37.  W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Ju89.  Type (ESC/f1) to go back to the plane cre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NUM&gt; and type (37).  Select &lt;EDIT&gt; and type (Y)(RET) to enter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isplay.  Type in this data (Ju89)(RET) (2)(RET) (6)(RET) (170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(RET) (19)(RET) (12)(RET) (15)(RET) (9)(RET) (2)(RET) (4)(RET) (0)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(RET) (3)(RET) (2)(RET) (0)(RET) (N)(RET) (N)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have returned to the top of the display an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at illustrated by fig 2.  If it does, type (ESC/f1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therwise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AIRCRAFT��Ŀ            �  PLANE CLAS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Ju89        �            �  CRE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</w:t>
      </w:r>
      <w:r>
        <w:rPr/>
        <w:t>Ŀ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LE (0-3) =  2  � bomber       � �   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W (0-7) =  6  � 6-8 men      � �   � NUM= 37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 �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-255) -                          �   � CLEAR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EL CAP.= 170   (1-15)-         �   � LIS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LB RATE=  2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0-63) -                           �   � LOAD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LOAD=  46   (0-7)-          �   � EDIT        Y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REPWR=  4    �   � SAVE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1-41)-                MAN=  0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 CEILING=  19        VUL=  4    �   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-41)-               RADAR=  3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. SPEED=  12   REP-RATE=  2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-31)-                 ECM=  0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UM ALT=  15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US. SPEED=   9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Y/N)-   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LIED (N)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IGHT (N)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SAVE&gt; and type (Y)(RET).  If you don't do this, the data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89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the squadrons which will fly the new plan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/f1) to go back to Menu 13.  Select &lt;SQUADS&gt; and type (Y)(RET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quadron creation display.  The &lt;LIST&gt; facility shows us that &lt;NUM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25 are not in use.  We will use 241-243 to create the 3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uppen) which make up the Kampfgeschw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first squadron appears in fi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I.D.�Ŀ      ��������������Ŀ �  SQUADR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/KGA  �      � unassigned   � �  CRE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   ����������������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</w:t>
      </w:r>
      <w:r>
        <w:rPr/>
        <w:t>Ŀ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-37)-           � Ju89         � �   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IRCRAFT = 37   � bomber       � �   � NUM= 24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6-8 men      �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axis         � �   � CLEAR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������������� �   � </w:t>
      </w:r>
      <w:r>
        <w:rPr/>
        <w:t>LIS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 NUMBERS                  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-31) - OFFICIAL= 30              �   � LOAD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ITIAL= 26              �   � EDIT        Y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LOTS                             �   � SAVE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0-31) -  VETERAN=  3          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ERIENCED= 15              �   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     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0-7) -   FATIGUE=  7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Y/N) - NIGHT OPS (N)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CON OPS (N)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AVAL OPS (Y)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THFINDER OPS (N)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yourself and don't forget to use &lt;SAVE&gt;.  For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squadron data unaltered for the two remaining squadr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unit I.D.  Thus, &lt;NUM&gt;'s 242-243 have I.D.'s 2/KGA, 3/K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&lt;SAVE&gt; al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create an airbase to deploy the Kampfgeschwader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3, select &lt;BASES&gt; and use fig 4 for the data to complete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vital !  The data entered must be saved to the disk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/f1) until you have recovered Menu J, select &lt;DISK&gt; and resav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you're ready to play the scenario. 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some real bomb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dicated gamers and/or historians, Appendix A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origin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-AIRFIELD�Ŀ    ��-MAP LOC��Ŀ �  BASE CRE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RRAS      �    � (26, 32)  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    ��������������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IGNED SQUADRONS                 �   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</w:t>
      </w:r>
      <w:r>
        <w:rPr/>
        <w:t>Ŀ �   � NUM= 100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- 241 � 1/KGA - Ju89          �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- 242 � 2/KGA - Ju89          � �   � CLEAR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- 243 � 3/KGA - Ju89          � �   � LIS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-   0 �       -               � �   � LOAD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�������������� �   � </w:t>
      </w:r>
      <w:r>
        <w:rPr/>
        <w:t>EDIT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  � </w:t>
      </w:r>
      <w:r>
        <w:rPr/>
        <w:t>SAVE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ATRE (1-5)=  2      �   � MAP         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AMAGE STATUS (0-15)= 15      �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AMAGE CONTROL (0-3)=  2      �   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Y/N)- ALLIED (N)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ALED (Y)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   </w:t>
      </w:r>
      <w:r>
        <w:rPr/>
        <w:t>(3 x 3 h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    </w:t>
      </w:r>
      <w:r>
        <w:rPr/>
        <w:t>tactical ma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    </w:t>
      </w:r>
      <w:r>
        <w:rPr/>
        <w:t>display 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SIGN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Handbook contains the information and explana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istorical research into the game format.  It i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uild up the data bases in the order prescribed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uggests that this is the most conveni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p Creation (Menu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7 to enter the map creation routine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map is displayed together with the hollow cursor.  Each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terrain elements on the strategic map represents a block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(3 by 3) on the tactical map.  Each hexagon is 20 statute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side for a total map area of slightly more than 600,000 squar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values for the hexagon highlighted by the cursor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or tactical map are shown above the menu window. 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ex or hex-side, position the strategic cursor in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location using the I,J,K,M keys then type (RET) to obtai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Position the tactical cursor directly over the chosen hex using the I,J,</w:t>
      </w:r>
    </w:p>
    <w:p>
      <w:pPr>
        <w:pStyle w:val="PreformattedText"/>
        <w:bidi w:val="0"/>
        <w:spacing w:before="0" w:after="0"/>
        <w:jc w:val="left"/>
        <w:rPr/>
      </w:pPr>
      <w:r>
        <w:rPr/>
        <w:t>K,M keys or the 1-6 keys and edit (create) the hex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Note that you may type (0) to centre the screen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HEXES (T1) - Type (T1) to create an ocean or lake hex.  Coastal hex-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utomatically where appropriate.  The default hex on a blank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ean hex.  Ocean hexes are treated as neutral territory for gam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HEXES (T2-T3) - Each land hex must be identified as Axis or Alli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2) = Axis land, (T3) = Allied land.  A hex-side borde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Axis and Allied hexes.  Observer Corps 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ver enemy territory and pilot recovery rates are much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erritory.  Note that facilities such as centres, airbases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etc, are not entered by this routine but rather plac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ave been built up in their appropriate cre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HEX-SIDES (S1-S3) - River hex-sides may be created between any tw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.  They play an important role in navigation and target locatio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)-(S3) to build north, north-eastern and/or south-eastern hex-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Note that the south hex-side of one hex is the north hex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irectly below it.  In this way, all 6 hex-sides can be edi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0) to clear all hex-sides from a particula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elements on the strategic map are built up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y of the tactical map.  The priority given to the strateg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lities, land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Plane Class Creation (Menu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define the characteristic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craft types employed in the scenario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A maximum of 37 aircraft types may be created p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NUMBER - Assign a number from 1-37 to the aircraft type. 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TYPE - Enter any combination of letters or numerals (to a maximum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tinguish the aircraft (e.g. Hurrican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LE - Enter the primary role for which the aircraf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=fighter, 1=fighter bomber, 2=bomber, 3=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NUMBER - Enter the usual crew size for the aircraft type.  0=no crew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less plane or rocket), 1=one man crew, 2=two man crew, 3=three man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four man crew, 5=five man crew, 6=six to eight man crew, 7=nine-plu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 - This value measures the length of time a plan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bat loading can remain airborne.  The unit of measurement is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ime period.  To calculate the value, divide the maximum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in miles) of the aircraft by its cruising speed (in mph)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y 12.  The maximum value is 255 (21.5 hours) and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(5 minutes).  Note that any value under 12 would be completely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- This characteristic is measured in increments of 300lbs of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ayload of 10,000lb has a value of 34.  The maximum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s 63.  Aircraft without a bombing capability are giv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  Round up any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- Enter the service ceiling (maximum operable altitud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ype.  The unit of measurement is '000ft.  The maximum value i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,000ft) and the minimum value is 11 (11,000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- Enter the aircraft's maximum speed.  The unit of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per hour.  Note that each hex is 20 statute miles across. 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divide the maximum speed of the aircraft by 20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1 (820 mph) and the minimum value is 1 (20 mph).  Round off f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ALTITUDE - Enter the altitude at which the aircraft achie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The unit of measurement is '000ft.  The maximum value 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,000ft) and the minimum value is 1 (1,000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SPEED - Enter the aircraft's most economic air speed. 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hexes per hour.  To calculate the value, use the sam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used to determine maximum speed.  The maximum value is 31 (620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um value is 1 (20 mph).  Round off fractions to the near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 - This value measures the time taken for an aircraf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The unit of measurement is '000ft per five minut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5 (15,000ft/5 mins) and the minimum value is 1 (1,000ft/5 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- This characteristic measures the quality and qua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's armament.  Generally 1 point is awarded for every 1-2 fix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/or 2-6 flexible guns.  The value obtained is modified (+/-1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aircraft as a firing platform and/or the type of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lexible guns.  the maximum value is 7.  Only unarm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 - This characteristic measures the aircraft's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rough an evaluation of wing loading.  In general the lower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ore maneuverable the aircraft will be.  Pilot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here available, are also a useful source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7.  The minimum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- This characteristic measures the protection afforded th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tanks and other vital equipment as well as an overall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rame's structural soundness.  the maximum value is 7. 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- This characteristic measures the effect of any electronic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the aircraft.  In the case of fighters, the value repres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lectronically detect enemy aircraft, including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Ground Controlled interception (GCI) facilities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and recons, the value represents their ability to electron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nd target, again incorporating any ground-linked faciliti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boe and X-gerat.  The maximum value is 7.  The minimum value is 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d to design, Appendix B is our evaluation of WWII airborne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ystems formatted into gam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ATE - This characteristic measures the number of aircra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vailable each day as reinforcements, 0=1 plane/4 days, 1=1 plane/2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 plane/day, 3=2 planes/day, 4=4 planes/day, 5=8 planes/day, 6=16 plane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32 plane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 - this characteristic measures the extent of any electronic counter-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ircraft.  It represents their ability to avoid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struments.  This value has nothing to do with grou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measure systems.  Again, Appendix B is our evaluation of su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terms.  The maximum value is 7.  The minimum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- Is the aircraft designed to operate primarily at night ?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Squadron Creation (Men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assign the aircraft types cre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their historical organizations.  Examine Appendix A for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Up to 255 individual squadrons may be created, each one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up to 31 aircraft.  All aircraft in a particular squadr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NUMBER - Assign a number from 1-255 to the squadron.  Each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IDENTIFICATION - Enter any combination of letters or numerals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) which will distinguish the squadron (e.g. 3/KG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YPE - Enter the &lt;NUM&gt; corresponding to the aircraft typ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STABLISHMENT - Enter the maximum number of aircraf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quadron.  This number is usually the historical squadr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is 31.  The minimum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ABLISHMENT - Enter the number of aircraft (operation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the squadron at the start of the scenario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1.  The minimum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PILOTS/CREWS - Enter the number of veteran pilots or cr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.  A veteran pilot is an 'ace' (5+ kills).  A veteran cr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15+ bomb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ILOTS/CREWS - Enter the number of experienced pilots or cr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ron.  An experienced pilot has combat experience.  An experience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3-15 bomb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- This value measures the level of exhaustion/strain on the squad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ground personnel.  Enter a number between 0 and 7.  7=bright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hy failed, 0=too fired to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OPERATIONS - Is the squadron trained and equipped for night-opera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 OPERATIONS - Is the squadron trained and equipped for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?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OPERATIONS - Is the squadron trained and equipped to attack ship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or (N)o.  Note that naval operations performed at night are min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 SQUADRON - Is the squadron especially trained and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ground targets ?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Airbase Creation (Menu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establish airfields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A total of 127 airfields may be created for each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irfields may be located in the sam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NUMBER - Assign a number from 1-127 to the airfield.  Each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Enter any combination of letters or numerals (to a maximum of 1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tinguish the airfield (e.g. Biggin H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Enter the x and y map values of the airfield.  Thes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ference to your draft map or by using the map option in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x:0-41, y: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RE/COMMAND - Up to 5 separate commands per side can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These commands are essentially independent from each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must be assigned to a particular command.  1=theatre 1....5=theat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QUADRONS - Enter the &lt;NUM&gt;'s of the squadr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is airfield.  The number of squadrons assigned to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TATUS - This value measures the degree of damage currently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irfield.  0=inoperable, 15=pristine.  Air operations 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damage levels below 10 and almost impossible when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5.  Furthermore, aircraft may be temporarily prevented fro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- This value measures the experience and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's personnel in repairing damage to their airfield.  0=hop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adequate, 2=good, 3=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ED - Is the airfield an all-weather surface ?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Centre Creation (Menu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reate the various type s of centres availa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argets.  Examine Appendix A for a completed example.  Up to 63 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.  However, only one may be deployed in each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NUMBER - Assign a number from 1-63 to the centre.  Each cent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Enter any combination of letters or numerals (to a maximum of 1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tinguish the centre (e.g. Birmingh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Enter the x and y map values of the centre.  Thes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ference to your draft map or by using the MAP option in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x:0-41, y: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- This value measures the population density of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=insignificant, 1=minor, 2=major, 3=vital.  A vital population cent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major centre but rather is one of especial impor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enario.  More victory points are awarded for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entres than major cen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- This value measures the industrial capacity of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=insignificant, 1=minor, 2=major, 3=vital.  A vital industrial cent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major centre but rather is one of especial impor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enario.  More victory points are awarded for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entres than major cen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FACILITIES - This value measures the extent of port facili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0=none, 1=minor, 2=major, 3=vital.  A vital port facility is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ajor port facility but rather is one of especial impor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enario.  More victory points are awarded for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port facilities than major 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- This value measures the importance of the road, ra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transportation facilities in or close by the centre.  0=in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inor, 2=major, 3=vital.  A vital communications centre is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entre but rather is one of especial importance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More victory points are awarded for the destruction of vital 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jor cen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Radar Station Create (Menu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reate the radar station facilities availa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se radar stations are ground installations designed to det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Don't confuse them with the radar rating assigned to pla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ppendix A for a completed example.  Furthermore, Appendix C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the major ground radar installations in use throughout WW2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stations may be created and there is no restriction on the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each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UMBER - Assign a number from 1-63 to the radar station.  Each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Enter a single letter or number to distinguish the type of s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reya sets, W for Wurzsburg sets).  Note that the &lt;NUM&gt;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appear after the type designation to facilit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Enter the x and y map values of the radar station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reference to your draft map or by using the MA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range of values is x:0-41, y: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TECTION ALTITUDE - This value measures the minimum altitud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tation is operational.  The station will not detect aircraf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itude.  The unit of measurement is '000ft.  The maximum value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000ft).  The minimum value is 1 (1,000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TECTION ALTITUDE - This value measures the maximum altitud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tation is operational.  The station will not detect aircra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itude.  The unit of measurement is '000ft.  The maximum value i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,000ft).  The minimum value is 1 (1,000ft). (Note that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inimum detection altitude than maximum detection altitude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results will occu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ANGE - This value measures the distance (in hexes) ou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 is operational.  The maximum range is 8 hexes.  The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- This value is a subjective assessment of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he competence of its users.  0=hopeless, 1=adequate, 2=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=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TATUS - This value measures the degree of damage currently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tation.  0=inoperable, 15=undamaged.  Detection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damage levels below 10 and not possible when the dama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- This value measures the experience and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's personnel in repairing damage to their equipment.  0=hop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adequate, 2=good, 3=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SCAN - Most ground radars of this period could detect aircra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their origin.  Some could not and in there cas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ploy several in order to get a full coverage. 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re the British Chain Home radar sets.  Rather than assign an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(and use huge amounts of memory handling some nas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radar stations defined as unable to scan 360 degre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ircraft over neutral and enemy territory.  In practice,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neatly. 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6 Shipping Lane Create (Menu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reate the shipping lanes used by each sid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ive measure of the relative importance of certain hex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 merchant shipping.  Examine Appendix A for a completed example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3 such hexes may be created p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 NUMBER - Assign a number from 1-63 to the shipping la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 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Enter a single letter or number to distinguish the port of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lane (e.g. P for Portsmouth, K for Kiel).  Note that th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hipping lane will appear after the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Enter the x and y map values of the shipping lane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reference to your draft map or by using the MA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range of values x:0-41, y: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ENSITY - This value is a subjective measure of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merchant shipping in the shipping lane.  0=unlikely, 7=almost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7 Flak Unit Creation (Menu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reate the flak units used by each side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and deploy the anti-aircraft batteries available to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ppendix A for a completed example.  Up to 63 such flak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 UNIT NUMBER - Assign a number from 1-63 to the flak unit.  Each fla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different numb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Enter a single letter or number to distinguish between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flak units.  For example, designate all flak units in the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R.  Note that the &lt;NUM&gt; assigned to the flak unit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Enter the x and y map values of the flak unit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reference to your draft map or by using the MA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range of values is x:0-41, y: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A GUNS - This value is a measure of the size of the fla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1 point for each pair of AA guns.  the maximum value is 255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  Note that flak units are stationary.  However, by reallocating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via the flak reserve, the C-in-C can respond to new enemy th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- (Y)es o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Review Utility (Menu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a quick and easy review of the data created in menus 14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6.  Select the data base of your choice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ach item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Weather Creation (Menu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5 to enter the weather creation routine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Superimposed on the strategic map are 12 weathe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box indicates the probable weather condition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actual weather condition in a particular he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hen necessary.  The cloud cover and wind strength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ox determine the initial weather conditions for the game. 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enths.  Thus, for cloud cover, 0=clear skies....10=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.  Cloud ceiling is variable and is determined lo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arget location is pretty well impossible in cloud cover of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 strength, 0=still air .... 10=gale force winds.  Bomb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interception deteriorates rapidly in wind strength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loud cover tends to build up over land masses while wi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st over large bodie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 are produced by a combination of cloud cover and wi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um of the two values exceeds 14, storms are probable in an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at weather box.  Navigation and combat are next to im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ditions.  In fact, aircraft foolish enough to be out in a st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mselves lucky if they just survive, let alone accompl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g occurrence is determined by season, proximity to the oc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/or fog prone areas are identified by highlighted weathe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etermines the season from the data entries made in Menu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weather pattern throughout the course of the scenari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uropean meteo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Names Creation (Men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8 to enter the names creation routine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This menu is optional in the sense that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ven if the C-in-Cs and Commanders are not identified by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better, however, if the names are present.  Either histor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wn may be entered.  The maximum length allowed is 11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ime Creation (Men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9 to enter the time creation routine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This routine is used to establish the start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e scenario, the hours of dawn and dusk and the phas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set in any year from 1900 to 1963.  Air operation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not be properly simulated by the game's mechanics, primari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iferation of guided missiles and really hot jets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set later than 1954 will probably be a bit shak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Enter the day of the month that the scenario is to begin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-31.  All scenarios begin at midnight (0000 h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- Enter the month.  The values range from 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- Enter the year.  The values range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Enter the number of days that the scenario is to continue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-31.  Note that this entry is the number of days in th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on which it ends.  All scenarios end at midday (1200 h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N - Determine the hour of daybreak.  The values range from 3-10; i.e.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between 0300 hrs and 10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K - Determine the hour of nightfall.  The values range from 15-22; i.e.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between 1500 hrs and 22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- Determine the phase of the moon.  The values range from 0-27.  0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13=new moon.  Find out the date of the last full mo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tart date and count the number of days between the two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Cursor Creation (Menu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10 to enter the cursor creation routine.  Examin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example.  This routine is used to establish the cursor sh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resent the forces of each C-in-C and Commander.  0=gener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Commonwealth, 2=American, 3=German, 4=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Score Creation (Menu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11 to enter the score creation routine.  Examin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xample.  There are two values to be entered in this rout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reshold and a prio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- During the course of a scenario, all commanders ar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essive destruction of enemy facilities and aircra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value represents the minimum number of points which mus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nder before he can begin accumulating a positive point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's point total is the sum of his commanders' final scores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cancel positive scores.  Furthermore, negative scores coun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n calculating the C-in-C's final score.  Enter a point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0 (10-2500).  A value of 0 should be given to non-active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lance a scenario, it is best to assign each commander an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Make all commands computer controlled and run through the scenario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, recording the final scores in each case.  Average thes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, then make a further three or four test runs.  Make fur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chieve peculi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- This value serves two separate and unrelated purpose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reation screen affect only the first of these purposes.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(squadrons) begin a scenario with an initial establish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 number of aircraft assigned to them. 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hich begin the scenario in an operational condi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rating awarded to their commander.  0=20%-40%, 1=30%-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40%-60%, 3=50%-70%, 4=60%-80%, 5=70%-90%, 6=80%-100%, 7=90%-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rpose of the priority rating is used during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Each C-in-C has access to the priority ratings of his comma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nipulate them as he sees fit.  The differences in importanc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tings determine the priority accorded for replacement aircra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etween commands of exhausted for fresh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Doctrine Creation (Men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12 to enter the doctrine creation routine.  Examin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example.  This routine is used to enter a mixed bag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- Every target type in a scenario must be given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rucial in that they determine the importanc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s as appreciated by the respective high command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For example, ports and shipping lanes were a much more vit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F in 1940 than they were in 1944.  In game terms,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oints gained from the bombing of the various target typ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game you must direct your operations primarily against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0=0.125, 1=0.25, 2=0.5 3=1, 4=1.5, 5=2, 6=4, 7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multipliers will not remain constant throughou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operations against a particular target type may de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MMAND - This value represents the competence of the suprem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nerally the national leader or the person ultimat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nation's war effort.  He is always a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The rating awarded to the supreme commander will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he will appreciate and implement his sides' multipliers.  0=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ompoop.... 7=military genius (i.e. never makes a mistake - just like RJ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arget types ranked lower by the supreme command than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have their multipliers reduced by the extent of their dis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s ranked higher will gain no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CHIEF - This value represents the competence of the C-in-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.  A human C-in-C can make his own decisions. 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the C-in-C will determine how much latitude he allow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 to have.  0=literal and narrow-minded .... 7=perce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  In practice, incompetent C-in-C's will make it much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ive and/or surpri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CM - This value represents the extent to which ground-based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uld protect targets from electronic detection by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provides a listing of ground-based ECM systems evaluated in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maximum value is 7.  The minimum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 EFFECT - This characteristic measures the quality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vailable at the time of the scenario.  0=hopeless, 1=adeq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good, 3=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FIRE CONTROL - This value measures the experience and target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 to the AA forces at the time of the scenario.  0=hop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adequate, 2=good, 3-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CKETS &amp; PILOTLES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cenarios in the game cover periods of time when self-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or pilotless planes were in use.  Nonetheless, the game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simulate their use and effect.  These guideline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nd depl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rcraft type, regardless of its other characteristics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et/pilotless plane if its crew number is set to 0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31) on the number of such missiles which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.  However, to best simulate the V1/V2 attacks, squadron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to a maximum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quadrons fly harassment ops against enemy population centr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irection, it is not possible for a human player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quadr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 are no survivors from a rocket op to you will ne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replacement rate if you wish to keep up a good level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rriers at War, there are no special map constraints in Europe Ab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can't think of any constraints at all.  Those of you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reation facilities will notice that more than one type of land h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.  You can use these for aesthetic purposes if you wish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game.  Thus, T2/T3=clear, T4/T5=wooded, T6/T7=rough, T8/T9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routines are for the most part 'self-checking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enter values outside the given parame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may show up in peculiar way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, however.  The game's design revolves aroun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evaluated forces.  If you decide to create fantasy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amazing' aircraft, be prepared for some ama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'MTO'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43, the Allied forces in Italy were sufficiently well establ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major strategic air offensive against targets in Souther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, France, Italy, Bulgaria, Greece, Hungary, Jugoslavia and Ru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targets had hitherto been beyond the range of Britain-bas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Now there was virtually no region in the Third Reich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mmunity from Allied ai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weapon the Allies were to use to spearhead this southern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ir US Fifteenth Air Force, formed in November 1943 under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. Gen, James H, Doolittle, from the heavy bomber core of the Twelf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ick up the story in March 1944.  Maj. Gen. Nathan F.  Twining h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ttle and the Fifteenth has some 15 heavy bomber groups and 4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arry the war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eather has seriously hampered operations for most of the past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round forces tenaciously cling to their defensive line south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frontal assaults against the fortified Monte Cassino bas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loodily repul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hibious invasion behind enemy lines at Anzio has failed to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expected of it and survives principally on massive air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eenth, supported by the Twelfth, has a lot to do.  It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perations in Italy through attacks against communication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elds and, wherever possible, the Luftwaffe itself.  Furthermo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Combined Bombing Offensive (CBO) by striking a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nd communications targets, especially in Austria and Ru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se efforts will be two formidable obstacles.  Bad w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frustrate some 50%-60% of all missions flown.  The Luftwaf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trength, albeit scattered, is not inconsiderable, especially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eyond the escort protection afforded by the P-38's and P-47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he Reich are elements of two German Air Forces; Luftflotte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flotte 1, spread between Bucharest in the east, Salonika in the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 in the north, is a purely fighter force and its principal conc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the vital oil facilities at Ploesti and Bra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ftflotte 2 contains all of the limited Axis striking power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erranean theatre.  some 200 bombers and fighter-bombers ar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dine-Villaorba and Orvieto areas.  This force must achie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ults, both against Allied shipping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omponents of Luftflotte 2 are the figh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gdgeschwaden), also based in the Udine area.  Together with aircra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cist Republica Sociale Italiana (RSI) they must defend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Southern Germany and Austria as well as provide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runs for only 17 days so neither side has time to wast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inflict casualties needs be taken, most especi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2         3         4        5        6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 Liberator  Mitchell  Marauder  Havoc  Lightning  Thund'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2         2         2        2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7         5         6        3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       140        75        60       47       91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43        10        14       14        6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38        21        20       26       41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15        14        14       17       21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30        15         5       12       25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9        12        11       14       15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4         5         5        7       1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5         4         5        4        5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1         2         2        3 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5         5         5        4        5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3         0         0        0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5         3         2        2        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3         0         0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Y         Y         Y        Y        Y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N         N         N        N        N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9        10         11      12    13      14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 Warhawk  Mosquito  B'fighter  F-5C  Ju88A  Ju88A (R)  Fw190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1        0          0        3     2      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        2          2        2     4       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38       55         62      115    85     110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2        0          0        0    26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31       28         29       41    27      29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18       19         15       23    14      18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16       13         13       28    20      22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5       15         12       18    12      13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0       13          8       14     4       5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6        5          7        0     2 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5        4          3        5     2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4        3          4        5     4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5        4          4        4     2       4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   1          1        2     4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0        0          0        0     0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Y        Y          Y        Y     N       N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N        Y          Y        Y     Y       Y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7     18      19     20      21      22      23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09F  Bf109G  Fw190A  Mc202  Mc205  IAR 80A  Bf110G  Do217N  Ju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0      0      0 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       1      1      1        1       3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22      26     23     30       35      55      50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0      0      3 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39      37     38     36       35      26      33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19      20     19     20       17      17      1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23      20     16     24       13      23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4      15     17     16       10      14      13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5      12     14     15       13      11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4       5      4      4        5       6 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6       7      6      7        5       4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5       5      4      5        4       4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4       4      4      4        2       4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6       3      0      1        1       1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0      0      0 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N 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N        N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  3       4       5        6      7        8      9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B   49 HB   96 HB   429 HB  340 HB  341 HB  342 HB  414 HB  343 HB  344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  1       1       1        1      1        1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16      16      16       16     16       16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11      10      14      16       12     15       11     14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5       3       5       4        2      1        2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6       6       6       6        6      6        6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 N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 N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 N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 N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12      13      14      15      16     17      18      19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HB  415 HB  346 HB  347 HB  348 HB  416 HB  32 HB  352 HB  353 HB  419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   1       1       1       1      1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 16      16      16      16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11       13      10       9      14     14      13      14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3        4       1       2       3      2       3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3        3       4       5       4      4       4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6        6       6       6       6      6       6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 N       N       N       N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 N       N       N       N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 N       N       N       N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 N       N       N       N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22      23      24      25      26      27      28      2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HB  513 HB  514 HB  515 HB  716 HB  717 HB  718 HB  719 HB  720 HB  721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2       2       2       2       2       2       2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6      16      16      16      16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6      13      12      13      15      10      14      1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2       2       1       1       2       4       2       3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5       2       3       4       4       3       4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6       6       6       6       6       6       6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32      33      34      35      36      37      38      39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 HB  723 HB  724 HB  725 HB  726 HB  727 HB  736 HB  737 HB  738 HB  739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   2      2        2       2       2       2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6      16      16      16      16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1      13      12      12      12      12      14      14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0       1       0       2       1       0       2       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3       3       2       5       4       3       2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6       6       6       6       6       6       6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42      43      44      45      46       47     48      49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HB  741 HB  742 HB  743 HB  744 HB  745 HB  746 HB  747 HB  756 HB  757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2       2       2       2       2       2       2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16      16      16      16      16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15      14      12      13      13      12      14      1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0       0       1       2       1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2       1       3       2       3       1       2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6       6       6       6       6       6       6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52      53      54      55      56       57     58      59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HB  759 HB  760 HB  761 HB  762 HB  763 HB  772 HB  773 HB  774 HB  775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2      2        2       2       2        1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6      16      16      16      16 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6      16      14      15      14       15      16      14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1       1       0       0       0        1       1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1       0       1       1       2        0       1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7       7       7       7       7        7       7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62      63      64      65      66      67     68      69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F    71 F    94 F    37 F    48 F    49 F    95 F    96 F    97 F    317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6       6       6       6       6       6       6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16      16      16      16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10      11       8      10      10      11      12      1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  2       3       3       2       3       1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7       8       5       6       8       8      10       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5       5       5       5       5       6       6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72      73      74      75      76       81      82     83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F   319 F   154WRS  32 PRS  32 PRS  15 AF   445 MB  446 MB  447 MB  44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7      12      12      12       2       1        3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16      16      10      10      16      16       16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12      13       9      10      12      10       11      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2       2       1       1       2       3        0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3       4       2       3       3       2        1      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6       6       6       6       7       6        6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Y       Y       Y       Y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 86      87      88      89      90      91      92      93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MB  487 MB  488 MB  489 MB  84 LB   85 LB   86 LB   87 LB   522 F   523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3       3        3      4       4       5       5        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16      16      16      16      16      16 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14      11      10      12      13      10      10  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  0       0       4       2       2       3 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  2       5       4       2       3       1 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6       6       6       5       5       5       5 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  96     97       98      99     100     101     102     103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F   307 F   308 F   309 F   64 F    65 F    66 F    85 F    86 F    87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8      8        8       7       7       7       7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16      16      16      16      16      16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14       8      14      10      13       9      12       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  2       1       0       1       2       3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  3       2       4       3       2       1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6       6       6       6       6       6       6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 106     107     108     109     110     111     112     113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F   526 F   527 F   314 F   315 F   316 F   100 F   301 F   302 F   415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7       7       9       9       9        7       7       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16      16      16      16      16       16      16      16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14      11       7       8      10        7      11       8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  1       1       3       1        2       1 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3       2       3       3       1        3       3       2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7       7       5       5       5        6       6 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 N       N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       N       N       N       N 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     116     117     141     142     143     144     145    146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NF  15 PRS  15 PRS  4/JG27  4/JG27  3/JG53  3/JG53  3/JG53  3/JG53  3/J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10      12      12      17      17      17       17     17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10      10       9       9       9       9        9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8      10       7       7       6       4        8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1       1       2       1       3       2        1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3       4       2       3       2       1        2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7       7       4       4       3       3        4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Y       Y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    149     150    151      152    153     154     155     156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52  1/JG4   1/JG53  1/JG77  2/JG77  1/RSI   2/RSI   3/RSI   1/SG4   2/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17      17     17       17     19      20      20       1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30      30     30       30     15      18      18       3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18      21     22       16     15      16      17       12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5       7      5        4      1       1       0        3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6       6      7        6     10       1       4   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4       4      5        4      6       6       6        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  N      N       N       N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  N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  N      N       N       N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N       N      N        N      N       N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   159     160     161    162     163     164      165     166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G10  3/SG10  4/SG10  1/LG1   3/LG1   KG30pt  1/KG76  3F/121  2F/100  2/JG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15      15      13     13      13      13       14       14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30      30      30     30      20      30       10       1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12      15      11     14      14      18        7 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2       1       2      2       3       2        3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4       6       6      5       5       7        3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6       6       6      6       6       6        6 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Y       Y       Y      Y       Y       Y 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N       N       N        Y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Y       Y       Y      Y       Y       Y 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N       N       N        N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     169     170     171    172      173    174      175     176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G53  2/ZG26  2/ZG26  2/JG51  3/JG27  3/JG77  R1/JG2  R6/JG2  3/NJG6  3/NJ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7      22      23      17      17      17       21     21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12       9       9      30       9      30       20     2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11       9       6      26       7      30       15     17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2       2       1       2       0       3        1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3       3       3       8       2      10        3     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6       7       7       6       7       6        6      6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Y       Y       N       N       N        N      N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       N       N       N        N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     179     180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NJG6  3/NJG6  KSI100  KS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22  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10      12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10      10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2       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2       2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Y 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Y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������������Ŀ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� 6 �   �    � C  � 7 �   �    � C  � 7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� 5 �   �    � W  � 7 �   �    � W  � 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������������Ŀ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� 5 �   �    � C  � 6 �   �    � C  � 7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� 4 �   �    � W  � 6 �   �    � W  � 6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������������Ŀ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� 5 �   �    � C  � 4 �   �    � C  � 4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Ŀ   �    �    ���Ŀ   �    �  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� 4 �   �    � W  � 4 �   �    � W  � 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    �    �����   �    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+------------+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|    |    +---+   |    | 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| 4 |   |    | C  | 3 |   |    | C 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|    |    +---+   |    | 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|    |    +---+   |    | 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| 3 |   |    | W  | 3 |   |    | W 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|    |    +---+   |    | 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+------------+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         3        4          5        6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ola 1  Amendola 2  Lecce  Torforella  Lucera  Pancrazio  Grottag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26       12,26     16,31    12,26     11,25     15,30      15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         1        1         1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         5-8       9-12    13-16     17-20     21-24      2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15        15       15        15        15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2         2        2         2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Y         Y        Y         Y         Y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Y         Y        Y         Y         Y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9            10           11 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uria  Castelluclo  San Glov. 1  San Glov. 2  Stornara  Gi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,30      11,26         12,27        12,27      12,27    1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1             1            1 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-32      33-36         37-40        41-44      45-48    49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15            15           15         15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2             1            1 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Y             Y            Y   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Y             Y            Y   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15      16        17         18        19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zzola  Celone  Salsola   Triolo    Vincenzo 1  Lesina  Vincenz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,27    12,26    12,25    12,25       13,26     12,24     1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  1        1           1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-56    57-60   61-63,73  64-66,75   67-69,74   70-72     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15       15       15          15 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  2        2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Y        N        N           N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Y        Y        Y           Y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22         23          24         25          26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do  Pompeil  Parmigliani  Cercola 1  Cercola 2  C. Volturno  Marci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25    7,25       10,24       8,25       8,25        7,25         7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      2          2          2       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84   85-88    105-7,115    99-101     108-110    96-98,117    93-95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15          15         15         15          15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      2          2          2       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Y           N          N          N           N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Y           Y          Y          Y           Y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    29         35       36        37       38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dichina  Mon Corvino  Canine  Tarquinia  Orvieto  Viterbo  Fab di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25        8,25       3,18     3,19      4,18     4,19       4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2          2        2         2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-103     111-3,116    143      142      146,158   141,157  144-5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15         12       13        15       13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2          2        2         2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N          N        N         N        N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Y          N        N         N        N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41      42      43        44       45       46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o Emil  Treviso  Aviano  Maniago  Villaorba  Udine   Gorizia  Lava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10        8,9     9,6     10,7      10,7     11,7     11,7      1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2       2        2         2        2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,159-60  151,154   152    148,153  151-2,166  150,155  149,167  163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15      15       15        15       15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2       2        2         2        2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       N        N         Y        N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       N        N         N        N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49      50      51         52       53       54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genfurt  Graz     Nis    Salonika  Bucharest  Mizil  Rosiorii  Otop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6     17,6    29,23    30,33     39,21     40,20    37,22    4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  1        1         1         1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-170   168,171  172       173       176       174      175    177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15      15       15        15        15       1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  1        1         2         2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Y       N        N         Y         N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N       N        N         N         N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   T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26  2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    3        4        5       6       7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rmo  Messina  Brindisi  Taranto  Salerno  Foggia  Naples  C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4     6,35     16,29    14,28     8,27    11,25   7,25     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0         0        0        0       0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0         0        0        0       1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    1        2        2       0 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1         1        1        1       2      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Y         Y        Y        Y       Y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0        11        12     13       14       15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o  Nettuno  Mon Cassino  Rome  ancona  Fabriano  Perugia  S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22    5,23      7,23      4,21    8,17    6,17      5,16    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 0          0      0       0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 0          1      0       0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3        0          0      1       0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3        2          1      1       1  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Y        N          N      N       N  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8        19        20      21        22       23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zzo  Rimini  Pontassieve  Prato  Piombino  Bologna  Ferrara 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15    7,14      4,14       3,13    1,13     4,12      5,11    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0        0          0       0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0        0          0       0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1        0          0       1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       2          1       1         2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N        N          N       N         N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26      27     28     29      30      31      32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pezia  Mantua  Verona  Milan  Venice  Padua  Trieste  Flume 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0      4,9     4,8     1,5    7,9     7,8    12,9    12,11   1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0       0       0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0       0       1      1       0       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0       0       0      2       0       2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1       1       1      1       1       2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N       N       N      N       N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35     36     37       38      39         40      41     42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ac  Zara   Knin   Brod   Sibenek  Melkovic  Belgrade  Nis    Sofia  Vrat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14  13,16  16,17  21,15  15,18     17,21     25,17    29,23  32,26   3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0      0      0         0         0        1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0      0      0         0         1        1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1       0      1      0         0         0        0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1      1      1         1         1        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N       N      N      N         N         N        N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45         46        47       48       49      5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nika  Turnu Sev  Bucharest  Ploesti  Brasov  Budapest  Gyor  Fish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33      32,19      39,21     39,19    39,16    25,7    23,6    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0          2         0        0 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0          2         3        2        2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0          0         0        0 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2          2         2        1        2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N          N         N        N        N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53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Wiener Neu  St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4       19,4     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2     3     4      5      6      7    8     9     10    11    12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U     U     U      U      U      F    F     F      F     F     F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7,24  5,22  9,22  12,24  14,27  16,30  1,10  2,13  4,19  4,22  8,20  7,15  8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2     2      2      2      2     2     2     2     2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41    41    41     41     41     41    41    41    41    41    41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 6     6      6      6      5     5     5     5     5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2     2      2      2      2     2     2     2     2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15    15    15     15     15     15    15    15    15    15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  3     3      3      3      2     2     2     2     2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Y     Y     Y      Y      Y      Y     Y     Y     Y     Y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Y     Y     Y      Y      Y      N     N     N     N     N 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15    16     17    18     19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  11,11  16,7  14,15  14,18  17,20  38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F      F      F     F      F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      2      2     2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41     41     41    41     41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5      5      4     4      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      2      1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15     15     15    15     15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      2      1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Y      Y      Y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      N      N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2     3    4      5    6      7    8     9     10    11    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W     W    W      W    W      W    W     W      W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1  1,30  2,30  3,29  4,29  5,28  6,28  6,27  6,26  5,25  4,25  3,24  3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  5    5      5    5      6    6     7      6     6     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Y     Y    Y      Y    Y      Y    Y     Y 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15    16    17    18    19    20    21    22    23    24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W     W     W     W     W     W     W     W     W     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3  7,27  7,28  7,29  7,30  7,31  7,32  7,33  7,34  7,35  14,29  14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3     3     3     3     3     3     3     3     3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Y     Y     Y     Y     Y     Y     Y     Y 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27     28     29     30    32    33     34    35     36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E      E      E      E     A     A      A     A    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31  14,32  14,33  14,34  14,35  9,10  10,10  11,9  10,11  10,12 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2      2      2      2     2     3      3     2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Y      Y      Y      Y     N     N      N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39     40     41    42     43     44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A      A      A     A      A      G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2  13,11  13,12  13,13  13,14  13,15  30,34  30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2      1      1     1      1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N      N      N     N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2     3     4     5     6     7      8      9     10     11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     I     I     I     I     I      I      I      I      I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4  6,35  8,27  7,25  8,24  5,23  5,22  10,24  12,24  11,25  13,26  14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8    16    24    72     56    48     12    16      8 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Y    Y      Y    Y      Y     Y      Y      Y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4     15   16   17    18    19    20    21    22    23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I      I    I    I     I     I     I     I     I     I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29  16,31  1,5  4,8  1,10  3,10  3,13  4,15  4,19  4,21  7,23  8,17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8      6    6   14     6    12    20    42    38    66   1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Y      N    N    N     N     N     N     N     N     N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27    28    29   30    31    32     33     34     35     36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I     I     I    I     I     J      J      J      J      J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4  5,11  7,9  10,7  11,7  12,9  12,11  17,10  16,14  21,15  16,17  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22    48   44    28    12     24      6      6 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N     N     N    N     N     N      N      N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39     40     41     42     43     44     45     46     47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J      J      G      B      B      R      R      R      R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21  25,17  29,23  30,33  32,26  33,24  39,21  39,19  39,16  32,19  2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32     16     12     26      6     68     42     12     12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N      N      N      N      N      N      N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50    51    52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A     A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6  21,4  20,4  19,4  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12    54    26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   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   0-15       2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0-7        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   0-7        2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0-7        7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0-7        7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  0-7        4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      0-7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0-7        7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OM      0-7        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     0-7        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ECM      0-7        3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EFF     0-3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FC       0-3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CURSOR   THRESHOLD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0-4      0-250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     TWINING       2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1        15 AF       2         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2        12 AF       2         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3         -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4         -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5         -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CURSOR   THRESHOLD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0-4      0-250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     KESSELRING       3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1      Luftflotte 1     3         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2      Luftflotte 2     3         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3         -   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4         -   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5         -             -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1-31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1-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0-63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1-31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     3-1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     15-22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     0-27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     0-3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Radar/ECM Values (5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39  1940  1941  1942  1943  1944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RADAR (fighters) *1   4/0   6/0   6/1   6/2   6/2   7/3   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(others)   *2    0     0     0     3     4   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(airborne)   *3    0     0     0     0     3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RADAR (fighters) *1   2/0   2/0   2/0   4/0   6/2   7/3   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(others)   *2    0     0     0     0     4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(airborne)   *3    0     0     0     0     3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RADAR (fighters) *1   2/0   3/0   3/1   4/2   4/3   5/4   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(others)   *2    2     3     4     4     4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(airborne)   *3    0     0     0     0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RADAR (fighters) *1   1/0   1/0   2/0   3/0   3/0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(others)   *2    0     0     0     0     0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(airborne)   *3    0     0     0     0     0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1. The number to the left of the slash applies to day figh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the right of the slash applies to nigh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arget-locating radar was generally only available to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- GEE (3), H2S (4), Oboe (6).  GEE and H2S wer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ity of bomber command aircraft; Oboe was fitted to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finding Mosquito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- H2X (4).  A slightly improved modification of the British H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- Knickebein (2), X - Gerat (3), Y - Gerat (4).  Unlike most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locating radar, German sets were not mount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ather beam transmissions along which the attack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only airborne ECM available during WWII was Window (Duppel)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uminum strips which confused radar identification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ied rating is due to an additional noise jamm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(5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LLIED          �        AX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'39 - '42   � '43 - '45  � '40 - '42 � '43 - '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 DETECTION ALT �   5  �   1  �      1     �     1     �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DETECTION ALT �  41  �  10  �     41     �    41     �   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ION RANGE   �   6  �   3  �      7     �     4     �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ABILITY *1    �   2  �   2  �      3     �     1     �   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DEGREE SCAN   �   N  �   N  �      Y     �     Y     �    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1. German radar sets in Axis satellite hands were usually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CM (5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9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+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any 36 x 42 hex to draw your map and plac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a should be rectangular, due to fit in one pag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a square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���������Ŀ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C �  �  �  � C �  �  �  � C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W �  �  �  � W �  �  �  � W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��������</w:t>
      </w:r>
      <w:r>
        <w:rPr/>
        <w:t>Ŀ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C �  �  �  � C �  �  �  � C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W �  �  �  � W �  �  �  � W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���������Ŀ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C �  �  �  � C �  �  �  � C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W �  �  �  � W �  �  �  � W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��������</w:t>
      </w:r>
      <w:r>
        <w:rPr/>
        <w:t>Ŀ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C �  �  �  � C �  �  �  � C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</w:t>
      </w:r>
      <w:r>
        <w:rPr/>
        <w:t>Ŀ  �  �   ��Ŀ  �  �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� </w:t>
      </w:r>
      <w:r>
        <w:rPr/>
        <w:t>W �  �  �  � W �  �  �  � W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�   ����  �  �   ����  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NAME      �  CURSOR  �  THRESHOLD  �  PRIO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[11]      �    0-4   �    0-250    �     0-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-IN-C   �               �          �:::::::::::::�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1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2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3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4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5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NAME      �  CURSOR  �  THRESHOLD  �  PRIO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[11]      �    0-4   �    0-250    �     0-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-IN-C   �               �          �:::::::::::::�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1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2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3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4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#5   �               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s: ':::::::' means not use in tha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XIS     �   ALL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SIONS  �  0-15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   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   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   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RT  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IRFIELDS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DAR 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IPPING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 COM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-IN-C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 ECM    �  0-7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 EFF   �  0-3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A FC     �  0-3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  �  1-31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H    �  1-12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R     �  0-63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   �  1-31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WN     �  3-10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SK     � 15-22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ON     �  0-27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'CAST   �  0-3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37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�  [11]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LE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W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EL     �  1-255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YLOAD  �  0-63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EILING  � 11-4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 SPD  �  1-4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 ALT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S SPD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IMB    �  1-15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E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 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UL 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DAR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L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CM 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GHT 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63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�  [1]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      �  [x,y]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 ALT  �  1-15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 ALT  �  1-4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NGE    �  1-8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 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 ST   �  0-15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 CON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60   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255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QD I.D. �  [6]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 TYPE  �  1-24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.E.   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.E.   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T    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      �  1-31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T    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TE OPS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 OPS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 OPS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FR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63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�  [1]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      �  [x,y]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NSITY  �  0-7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127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�  [11]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      �  [x,y]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ATRE  �  1-5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. SQDS �  [4]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 ST   �  0-15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 CON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L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63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�  [1]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      �  [x,y]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A GUNS  �  0-255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      �  1-63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�  [11]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      �  [x,y]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 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 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RT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    �  0-3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IED   �  Y/N   �     �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KIT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J             MENU 1            MENU 2          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------            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������������Ŀ   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IGN   �   �   DISK     �   �   CLEAR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</w:t>
      </w:r>
      <w:r>
        <w:rPr/>
        <w:t>MENU     �   �  ALL DATA  �   � MAP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  N �   �            �   �        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OOT   N �   � EDIT     N �   � MAP      N �   � DATA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        �   �            �   � </w:t>
      </w:r>
      <w:r>
        <w:rPr/>
        <w:t>REVIEW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   N �   � INIT     N �   � DATA     N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        �   �            �   � </w:t>
      </w:r>
      <w:r>
        <w:rPr/>
        <w:t>W'THER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    N �   �            �   �        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        �   �            �   � </w:t>
      </w:r>
      <w:r>
        <w:rPr/>
        <w:t>BRIEF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   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4              MENU 5           MENU 6           ME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------           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������������Ŀ   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EF    �   �            �   �   REVIEW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S    N �   �  WEATHER   �   � PLANES   N �   �    M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    N �   �            �   � SQUADS   N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  N �   �   CREATE   �   � BASES    N �   �   CRE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E    N �   �            �   � CENTRE   N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'NE   N �   �  UTILITY   �   � RADAR    N �   � 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        �   � </w:t>
      </w:r>
      <w:r>
        <w:rPr/>
        <w:t>LANES    N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        �   � </w:t>
      </w:r>
      <w:r>
        <w:rPr/>
        <w:t>FLAK     N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   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8              MENU 9           MENU 10          ME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------           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������������Ŀ   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�   �    TIME    �   �   CURSOR   �   �   SC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  �   �   CREATE   �   �   CREATE   �   �   CRE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TILITY   �   �  UTILITY   �   �  UTILITY   �   � 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   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2             MENU 13          MENU 14          ME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          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������������Ŀ   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   </w:t>
      </w:r>
      <w:r>
        <w:rPr/>
        <w:t>DATA    �   � NUM=     1 �   � NUM=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TRINE  �   � PLANES   N �   � CLEAR    N �   � CLEAR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</w:t>
      </w:r>
      <w:r>
        <w:rPr/>
        <w:t>SQUADS   N �   � LIST     N �   � LIS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  �   � BASES    N �   �        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</w:t>
      </w:r>
      <w:r>
        <w:rPr/>
        <w:t>CENTRE   N �   � LOAD     N �   � LOAD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TILITY   �   � RADAR    N �   � EDIT     N �   � EDI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</w:t>
      </w:r>
      <w:r>
        <w:rPr/>
        <w:t>LANES    N �   � SAVE     N �   � SAVE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� </w:t>
      </w:r>
      <w:r>
        <w:rPr/>
        <w:t>FLAK     N �   �            �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   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6             MENU 17          MENU 18          ME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          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������������Ŀ   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=     1 �   � NUM=     1 �   � NUM=     1 �   � NUM=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   N �   � CLEAR    N �   � CLEAR    N �   � CLEAR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    N �   � LIST     N �   � LIST     N �   � LIS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 N �   � LOAD     N �   � LOAD     N �   � LOAD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    N �   � EDIT     N �   � EDIT     N �   � EDI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   N �   � SAVE     N �   � SAVE     N �   � SAVE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     N �   � MAP      N �   � MAP      N �   � MAP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       �   � 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   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=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SIG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EA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SIG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RIEF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EA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UR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C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CTR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AT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 CLAS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QUADR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LAK UN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EA LA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ADA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ENTR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IRFIEL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within a menu,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a menu, type (Y)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nu, type (RET) to locate entry line then (#)(RET) or (Y/N)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previous menu, type (ESC)[(f1) on C-64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on the strategic map, use the I,J,K,M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on the tactical map, use the 1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UCCI, ENZO.  The Rand McNally Encyclopedia of Milita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14-1980.  The Military Press, New York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ORTH, CHRIS.  Action Stations 5. Military Airfields of the South-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ck Stephens, Cambridge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ALL, STEVE.  B-26 Marauder in Action. Squadron Signal, Carrollton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YER, MICHAEL J.F.  Action Stations 1. Wartime Military Airfields of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ia 1939-1945. Patrick Stephens, Cambridge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 Action Stations 6. Military Airfields of the Cotw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entral Midlands. Patrick Stephens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 Intercepter Fighters for the Royal Air Force 1939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rick Stephens, Cambridge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Y, JOE &amp; JEFF ETHELL  P-40 Hawks at War. Ian Allan, London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LARRY.  B-17 in Action. Squadron Signal, Carrollton, Texas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SITO, VINCENT J. (ed.)  The West Point Atlas of the American Wars. V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0-1953. Praeger, New York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PENNY, BRUCE BARRYMORE.  Action Stations 2. Military Air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colnshire and the East Midlands.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s, Cambridge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 Action Stations 4. Military Airfields of York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rick Stephens, Cambridge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 Action Stations 8. Military Airfields of Greate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rick Stephens, Cambridge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, MAX.  Bomber Command. Michael Joseph, London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WERNER &amp; HOLGERNAUROTH.  The Defence of the Reich. Arms and Armour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do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, WILLIAM N.  A-20 Boston at War. Ian Allan, London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LLOYD S.  US Bombers 1928-1980's. Aero, Fallbrook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WELL, ERNEST R.  B-25 Mitchell in Action. Squadron Signal, Carrol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NHALL, CHARLES A.  Deadly Duo.  The B-25 and B-26 in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ity Press, Osceola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KO, JIM.  A-20 Havoc in Action. Squadron Signal, Carrollton, Texa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, CHARLES.  'Bomber' Harris and the Strategic Bombing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39-1945. Arms and Armour Press, London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S, PHILIP.  Bomber Squadrons of the RAF and their Aircraft MacDona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e's, London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ON, KENNETH.  American Aircraft of World War 2, Blandford, Poole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GROVE, GORDON.  Operation Gomorrah The Hamburg Firestorm Raids. Ja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don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POTT, BRYAN.  RAF Fighter Units Europe 1942-45, Osprey, Lond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RAF Bomber Units 1942-1945. Osprey, Lond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ALFRED.  Instruments of Darkness. Macdonald and Jane's, London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RT, H.A. (et al).  The Rise and Fall of the German Air Force 1933-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s and Armour Press, Lond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, JOHN.  Fighter Squadrons of the RAF and their Aircraft. 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Jane's, London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, KENN C.  Ninth Air Force Story.  Historical Aviation Album, Templ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f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Eighth Air Force Story. Historical Aviation Album, Templ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f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The 9th Air Force in World War II. Aero, Fallbrook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S, JERRY.  B-25 Mitchell at War.  Ian Allan, Lond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USAAF Heavy Bomber Units ETO &amp; MTO 1942-45. osprey, London,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Luftwaffe Fighter Units Europe 1939-41. Osprey, London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Luftwaffe Bomber Units 1939-41. Osprey, Lond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, CHRISTOPHER.  USAAF Fighter Units MTO 1942-1945.  Osprey, Lond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Luftwaffe Fighter Units Europe 1942-45. Osprey, London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Luftwaffe Fighter Units Russia 1941-45. Osprey, Lond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AVID J.  Action Stations 3.  Military Airfields of Wales and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. Patrick Stephens, Cambridge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Action Stations 7. Military Airfields of Scotland,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 and Northern Ireland.  Patrick Stephens, Cambridge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R. &amp; ANTONY KAY,  German Aircraft of the Second World War. Put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, GENE B.  P-38 Lightning in Action. Squadron Signal, Carrol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SOVEN, ARMAND.  The Luftwaffe in the Battle of Britian.  Ian A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RAY AND HEINZ NOWARRA.  German Combat Planes.  Doubleda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. ELKE C. (et al)  Combat Aircraft of World War Two.  Arm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, London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DEREK.  Attack Warning Red.  MacDonald and Jane's, London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Target England. Jane's, 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