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LICT IN VIETNAM OPERATIONAL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Code        Cod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JEB ST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LE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 WHITE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   SILVER BAY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PEGA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    MUSC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    LA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     MAMELUKE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       ATTLEB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NEVADA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     M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     HENDERSON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       M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        CEDAR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     STAR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        JUNCTION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De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BJEC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Here (use with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FORM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PACE] - Un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ity (under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- Who (move cursor to last reporting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- Who's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- Over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TILIT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Freez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Load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Flashback (review mode - N/A in 64k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-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- Increase G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- Decrease G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 Toggle Graphics Mode (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